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9  2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5pt;margin-top:37.15pt;width:41.4pt;height:21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857250</wp:posOffset>
                      </wp:positionV>
                      <wp:extent cx="1278255" cy="986790"/>
                      <wp:effectExtent l="0" t="4445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1554">
                                    <a:moveTo>
                                      <a:pt x="1654" y="1554"/>
                                    </a:moveTo>
                                    <a:cubicBezTo>
                                      <a:pt x="1638" y="1519"/>
                                      <a:pt x="1572" y="1429"/>
                                      <a:pt x="1557" y="1344"/>
                                    </a:cubicBezTo>
                                    <a:cubicBezTo>
                                      <a:pt x="1542" y="1259"/>
                                      <a:pt x="1548" y="1128"/>
                                      <a:pt x="1564" y="1044"/>
                                    </a:cubicBezTo>
                                    <a:cubicBezTo>
                                      <a:pt x="1580" y="960"/>
                                      <a:pt x="1593" y="934"/>
                                      <a:pt x="1654" y="841"/>
                                    </a:cubicBezTo>
                                    <a:cubicBezTo>
                                      <a:pt x="1715" y="748"/>
                                      <a:pt x="1873" y="584"/>
                                      <a:pt x="1932" y="489"/>
                                    </a:cubicBezTo>
                                    <a:cubicBezTo>
                                      <a:pt x="1991" y="394"/>
                                      <a:pt x="2013" y="340"/>
                                      <a:pt x="2007" y="271"/>
                                    </a:cubicBezTo>
                                    <a:cubicBezTo>
                                      <a:pt x="2001" y="202"/>
                                      <a:pt x="1968" y="121"/>
                                      <a:pt x="1894" y="76"/>
                                    </a:cubicBezTo>
                                    <a:cubicBezTo>
                                      <a:pt x="1820" y="31"/>
                                      <a:pt x="1773" y="2"/>
                                      <a:pt x="1564" y="1"/>
                                    </a:cubicBezTo>
                                    <a:cubicBezTo>
                                      <a:pt x="1355" y="0"/>
                                      <a:pt x="886" y="30"/>
                                      <a:pt x="642" y="69"/>
                                    </a:cubicBezTo>
                                    <a:cubicBezTo>
                                      <a:pt x="398" y="108"/>
                                      <a:pt x="204" y="165"/>
                                      <a:pt x="102" y="234"/>
                                    </a:cubicBezTo>
                                    <a:cubicBezTo>
                                      <a:pt x="0" y="303"/>
                                      <a:pt x="10" y="406"/>
                                      <a:pt x="27" y="481"/>
                                    </a:cubicBezTo>
                                    <a:cubicBezTo>
                                      <a:pt x="44" y="556"/>
                                      <a:pt x="115" y="624"/>
                                      <a:pt x="207" y="684"/>
                                    </a:cubicBezTo>
                                    <a:cubicBezTo>
                                      <a:pt x="299" y="744"/>
                                      <a:pt x="484" y="790"/>
                                      <a:pt x="582" y="841"/>
                                    </a:cubicBezTo>
                                    <a:cubicBezTo>
                                      <a:pt x="680" y="892"/>
                                      <a:pt x="741" y="932"/>
                                      <a:pt x="792" y="991"/>
                                    </a:cubicBezTo>
                                    <a:cubicBezTo>
                                      <a:pt x="843" y="1050"/>
                                      <a:pt x="869" y="1126"/>
                                      <a:pt x="889" y="1194"/>
                                    </a:cubicBezTo>
                                    <a:cubicBezTo>
                                      <a:pt x="909" y="1262"/>
                                      <a:pt x="907" y="1354"/>
                                      <a:pt x="912" y="1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3,1554" path="m1654,1554c1638,1519,1572,1429,1557,1344c1542,1259,1548,1128,1564,1044c1580,960,1593,934,1654,841c1715,748,1873,584,1932,489c1991,394,2013,340,2007,271c2001,202,1968,121,1894,76c1820,31,1773,2,1564,1c1355,0,886,30,642,69c398,108,204,165,102,234c0,303,10,406,27,481c44,556,115,624,207,684c299,744,484,790,582,841c680,892,741,932,792,991c843,1050,869,1126,889,1194c909,1262,907,1354,912,1396e" stroked="t" o:allowincell="t" style="position:absolute;margin-left:78.65pt;margin-top:67.5pt;width:100.6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99695" simplePos="0" locked="0" layoutInCell="1" allowOverlap="1" relativeHeight="4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720090</wp:posOffset>
                      </wp:positionV>
                      <wp:extent cx="330835" cy="132842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" h="2092">
                                    <a:moveTo>
                                      <a:pt x="481" y="0"/>
                                    </a:moveTo>
                                    <a:cubicBezTo>
                                      <a:pt x="477" y="95"/>
                                      <a:pt x="521" y="344"/>
                                      <a:pt x="451" y="570"/>
                                    </a:cubicBezTo>
                                    <a:cubicBezTo>
                                      <a:pt x="381" y="796"/>
                                      <a:pt x="122" y="1156"/>
                                      <a:pt x="61" y="1357"/>
                                    </a:cubicBezTo>
                                    <a:cubicBezTo>
                                      <a:pt x="0" y="1558"/>
                                      <a:pt x="52" y="1654"/>
                                      <a:pt x="83" y="1777"/>
                                    </a:cubicBezTo>
                                    <a:cubicBezTo>
                                      <a:pt x="114" y="1900"/>
                                      <a:pt x="214" y="2027"/>
                                      <a:pt x="248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,2092" path="m481,0c477,95,521,344,451,570c381,796,122,1156,61,1357c0,1558,52,1654,83,1777c114,1900,214,2027,248,2092e" stroked="t" o:allowincell="t" style="position:absolute;margin-left:247.2pt;margin-top:56.7pt;width:26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02285</wp:posOffset>
                      </wp:positionV>
                      <wp:extent cx="2463800" cy="1555750"/>
                      <wp:effectExtent l="317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84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0" h="2450">
                                    <a:moveTo>
                                      <a:pt x="3446" y="2450"/>
                                    </a:moveTo>
                                    <a:cubicBezTo>
                                      <a:pt x="3411" y="2393"/>
                                      <a:pt x="3273" y="2232"/>
                                      <a:pt x="3243" y="2105"/>
                                    </a:cubicBezTo>
                                    <a:cubicBezTo>
                                      <a:pt x="3213" y="1978"/>
                                      <a:pt x="3187" y="1859"/>
                                      <a:pt x="3266" y="1685"/>
                                    </a:cubicBezTo>
                                    <a:cubicBezTo>
                                      <a:pt x="3345" y="1511"/>
                                      <a:pt x="3616" y="1234"/>
                                      <a:pt x="3716" y="1063"/>
                                    </a:cubicBezTo>
                                    <a:cubicBezTo>
                                      <a:pt x="3816" y="892"/>
                                      <a:pt x="3852" y="793"/>
                                      <a:pt x="3866" y="658"/>
                                    </a:cubicBezTo>
                                    <a:cubicBezTo>
                                      <a:pt x="3880" y="523"/>
                                      <a:pt x="3863" y="357"/>
                                      <a:pt x="3798" y="253"/>
                                    </a:cubicBezTo>
                                    <a:cubicBezTo>
                                      <a:pt x="3733" y="149"/>
                                      <a:pt x="3602" y="70"/>
                                      <a:pt x="3476" y="35"/>
                                    </a:cubicBezTo>
                                    <a:cubicBezTo>
                                      <a:pt x="3350" y="0"/>
                                      <a:pt x="3280" y="16"/>
                                      <a:pt x="3041" y="43"/>
                                    </a:cubicBezTo>
                                    <a:cubicBezTo>
                                      <a:pt x="2802" y="70"/>
                                      <a:pt x="2369" y="144"/>
                                      <a:pt x="2043" y="200"/>
                                    </a:cubicBezTo>
                                    <a:cubicBezTo>
                                      <a:pt x="1717" y="256"/>
                                      <a:pt x="1383" y="310"/>
                                      <a:pt x="1083" y="380"/>
                                    </a:cubicBezTo>
                                    <a:cubicBezTo>
                                      <a:pt x="783" y="450"/>
                                      <a:pt x="423" y="521"/>
                                      <a:pt x="243" y="620"/>
                                    </a:cubicBezTo>
                                    <a:cubicBezTo>
                                      <a:pt x="63" y="719"/>
                                      <a:pt x="6" y="857"/>
                                      <a:pt x="3" y="973"/>
                                    </a:cubicBezTo>
                                    <a:cubicBezTo>
                                      <a:pt x="0" y="1089"/>
                                      <a:pt x="57" y="1212"/>
                                      <a:pt x="228" y="1318"/>
                                    </a:cubicBezTo>
                                    <a:cubicBezTo>
                                      <a:pt x="399" y="1424"/>
                                      <a:pt x="880" y="1494"/>
                                      <a:pt x="1031" y="1610"/>
                                    </a:cubicBezTo>
                                    <a:cubicBezTo>
                                      <a:pt x="1182" y="1726"/>
                                      <a:pt x="1114" y="1931"/>
                                      <a:pt x="1136" y="2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0,2450" path="m3446,2450c3411,2393,3273,2232,3243,2105c3213,1978,3187,1859,3266,1685c3345,1511,3616,1234,3716,1063c3816,892,3852,793,3866,658c3880,523,3863,357,3798,253c3733,149,3602,70,3476,35c3350,0,3280,16,3041,43c2802,70,2369,144,2043,200c1717,256,1383,310,1083,380c783,450,423,521,243,620c63,719,6,857,3,973c0,1089,57,1212,228,1318c399,1424,880,1494,1031,1610c1182,1726,1114,1931,1136,2015e" stroked="t" o:allowincell="t" style="position:absolute;margin-left:49.45pt;margin-top:39.55pt;width:193.9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53060</wp:posOffset>
                      </wp:positionV>
                      <wp:extent cx="2167255" cy="11195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763">
                                    <a:moveTo>
                                      <a:pt x="113" y="1763"/>
                                    </a:moveTo>
                                    <a:cubicBezTo>
                                      <a:pt x="99" y="1729"/>
                                      <a:pt x="45" y="1653"/>
                                      <a:pt x="31" y="1568"/>
                                    </a:cubicBezTo>
                                    <a:cubicBezTo>
                                      <a:pt x="17" y="1483"/>
                                      <a:pt x="0" y="1357"/>
                                      <a:pt x="31" y="1253"/>
                                    </a:cubicBezTo>
                                    <a:cubicBezTo>
                                      <a:pt x="62" y="1149"/>
                                      <a:pt x="103" y="1041"/>
                                      <a:pt x="218" y="945"/>
                                    </a:cubicBezTo>
                                    <a:cubicBezTo>
                                      <a:pt x="333" y="849"/>
                                      <a:pt x="454" y="775"/>
                                      <a:pt x="721" y="675"/>
                                    </a:cubicBezTo>
                                    <a:cubicBezTo>
                                      <a:pt x="988" y="575"/>
                                      <a:pt x="1513" y="429"/>
                                      <a:pt x="1823" y="345"/>
                                    </a:cubicBezTo>
                                    <a:cubicBezTo>
                                      <a:pt x="2133" y="261"/>
                                      <a:pt x="2316" y="230"/>
                                      <a:pt x="2581" y="173"/>
                                    </a:cubicBezTo>
                                    <a:cubicBezTo>
                                      <a:pt x="2846" y="116"/>
                                      <a:pt x="3240" y="36"/>
                                      <a:pt x="34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763" path="m113,1763c99,1729,45,1653,31,1568c17,1483,0,1357,31,1253c62,1149,103,1041,218,945c333,849,454,775,721,675c988,575,1513,429,1823,345c2133,261,2316,230,2581,173c2846,116,3240,36,3413,0e" stroked="t" o:allowincell="t" style="position:absolute;margin-left:15.45pt;margin-top:27.8pt;width:170.6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 в очень теплой тропической воздушной массе удерживалась жаркая погода со  среднесуточной температурой воздуха  20-22ºС, что по-прежнему на 6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прогрев воздуха вчера днем достигал 27-29°С, сегодня ночью под облачным покровом температура воздуха ниже 12-17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было преимущественно без осадков,  лишь в восточных районах при  смещении атмосферного фронта с севера прошли слабые дожди с количеством осадков 2 мм и менее. В западной части области отмечалась сухая гроза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ось падение уровня воды с суточной интенсивностью 1-16 см. Температура воды сегодня утром измерена +17+21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018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2827031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и 26 ма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восточный 5-10 м/с, порывы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в отдельных районах на почве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ООПГМИ</dc:creator>
  <dc:description/>
  <cp:keywords/>
  <dc:language>en-US</dc:language>
  <cp:lastModifiedBy>Admin</cp:lastModifiedBy>
  <cp:lastPrinted>2012-05-23T12:16:00Z</cp:lastPrinted>
  <dcterms:modified xsi:type="dcterms:W3CDTF">2012-05-23T12:15:00Z</dcterms:modified>
  <cp:revision>2</cp:revision>
  <dc:subject/>
  <dc:title> </dc:title>
</cp:coreProperties>
</file>